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ab/>
      </w:r>
    </w:p>
    <w:tbl>
      <w:tblPr>
        <w:tblW w:w="113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841490" cy="20516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41490" cy="2051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774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077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eastAsia="Calibri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077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Calibri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 xml:space="preserve">решению Собрания депутатов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077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571" w:right="-108"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 xml:space="preserve">Митякинского сельского поселения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077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861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571" w:right="-392" w:hanging="0"/>
                                          <w:jc w:val="right"/>
                                          <w:rPr>
                                            <w:rFonts w:ascii="Times New Roman" w:hAnsi="Times New Roman" w:eastAsia="Calibri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077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«О внесении изменений в Решение от 21.12.2015г. №24 «О бюджете Митяк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Calibri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Тарасовского района на 2016 г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077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eastAsia="Calibri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8.7pt;height:161.5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74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7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7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решению Собрания депутатов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7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1" w:right="-10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Митякинского сельского посел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7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86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571" w:right="-392" w:hanging="0"/>
                                    <w:jc w:val="right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7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«О внесении изменений в Решение от 21.12.2015г. №24 «О бюджете Митяк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Тарасовского района на 2016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7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поступлений доходов бюджета Митякинского сельского поселения  Тарасовского района на 2016 год</w:t>
      </w:r>
    </w:p>
    <w:p>
      <w:pPr>
        <w:pStyle w:val="Normal"/>
        <w:widowControl w:val="false"/>
        <w:tabs>
          <w:tab w:val="clear" w:pos="720"/>
          <w:tab w:val="left" w:pos="8503" w:leader="none"/>
        </w:tabs>
        <w:autoSpaceDE w:val="false"/>
        <w:spacing w:before="189" w:after="2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>(тыс. рублей)</w:t>
      </w:r>
    </w:p>
    <w:tbl>
      <w:tblPr>
        <w:tblW w:w="148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227"/>
        <w:gridCol w:w="5812"/>
        <w:gridCol w:w="1135"/>
        <w:gridCol w:w="4650"/>
      </w:tblGrid>
      <w:tr>
        <w:trPr>
          <w:trHeight w:val="37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0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137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1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01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1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2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1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источником которых является налоговый агент, за исключением доходов, в отношен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рых исчисление и уплата налога осуществляются в соответствии со статьям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6,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2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107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Налог на доходы физических лиц с доходов, </w:t>
              <w:tab/>
              <w:t>123.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х от осуществления деятельност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210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10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4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5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8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0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6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00 0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5104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взыскания,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1 0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532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32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19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19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 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19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3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сельских поселений на поддержку мер по обеспечению сбалансированности бюджетов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1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 670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01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брания депутатов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якинского сельского поселения                             </w:t>
              <w:tab/>
              <w:t xml:space="preserve">                           С.И. Курки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.И. Куркин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sectPr>
      <w:type w:val="nextPage"/>
      <w:pgSz w:w="11906" w:h="16838"/>
      <w:pgMar w:left="624" w:right="288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26:00Z</dcterms:created>
  <dc:creator>Ольга В. Димитрова</dc:creator>
  <dc:description/>
  <cp:keywords/>
  <dc:language>en-US</dc:language>
  <cp:lastModifiedBy>W7</cp:lastModifiedBy>
  <cp:lastPrinted>2016-10-17T10:28:00Z</cp:lastPrinted>
  <dcterms:modified xsi:type="dcterms:W3CDTF">2016-10-17T08:04:00Z</dcterms:modified>
  <cp:revision>68</cp:revision>
  <dc:subject/>
  <dc:title/>
</cp:coreProperties>
</file>